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>Bod.č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ľstvo Bratislavského samosprávneho kraja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ateriál na rokovanie  Zastupiteľst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ňa 19.4.2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 xml:space="preserve">na menovanie Ing. Galiny Lopatovej do funkcie riaditeľky Polikliniky Karlova Ves, Líščie údolie 57, 842 31  Bratislava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Materiál predkladá</w:t>
      </w:r>
      <w:r>
        <w:rPr>
          <w:rFonts w:cs="Times New Roman" w:ascii="Times New Roman" w:hAnsi="Times New Roman"/>
        </w:rPr>
        <w:t xml:space="preserve">:                                                              </w:t>
      </w:r>
      <w:r>
        <w:rPr>
          <w:rFonts w:cs="Times New Roman" w:ascii="Times New Roman" w:hAnsi="Times New Roman"/>
          <w:u w:val="single"/>
        </w:rPr>
        <w:t>Materiál obsahuje: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hDr. Gabriella Németh                                                      1. Návrh uznes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dpredsedníčka BSK                                                         2. Dôvodová sprá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. Stanoviská komisi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odpovedný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Dr. Valerián Potičný, MP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iteľ odboru zdravotníct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racovateli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Melánia Durdovansk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Gabriela Poliači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úca oddelenia riadenia ľudských zdrojov a miez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Dr. Valerián Potičný, MP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iaditeľ odboru zdravotníct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Matúš Šara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úci právneho oddelen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íl 2013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13</w:t>
      </w:r>
    </w:p>
    <w:p>
      <w:pPr>
        <w:pStyle w:val="Normal"/>
        <w:jc w:val="center"/>
        <w:rPr/>
      </w:pPr>
      <w:r>
        <w:rPr/>
        <w:t xml:space="preserve">zo dňa  19. 04. 201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stupiteľstvo Bratislavského samosprávneho kraja podľa § 11 ods. 2 písm.</w:t>
      </w:r>
      <w:r>
        <w:rPr>
          <w:color w:val="FF0000"/>
        </w:rPr>
        <w:t xml:space="preserve"> </w:t>
      </w:r>
      <w:r>
        <w:rPr/>
        <w:t xml:space="preserve">h) zákona NR SR č. 302/2001 Z. z. o samospráve vyšších územných celkov (zákon o samosprávnych krajoch) v znení neskorších predpiso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nuj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g. Galinu Lopatovú do funkcie riaditeľky Polikliniky Karlova Ves, Líščie údolie 57, 842 31  Bratislava s účinnosťou od 1.5.201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D ô v o d o v á  s p r á v 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  <w:lang w:eastAsia="sk-SK"/>
        </w:rPr>
      </w:pPr>
      <w:r>
        <w:rPr>
          <w:color w:val="000000"/>
          <w:szCs w:val="24"/>
          <w:lang w:eastAsia="sk-SK"/>
        </w:rPr>
        <w:t xml:space="preserve">Podľa § 5 ods. 1 zákona č. 552/2003 Z. z. o výkone práce vo verejnom záujme, miesto vedúceho zamestnanca, ktorý vykonáva funkciu štatutárneho orgánu u zamestnávateľa uvedeného v § 1 ods. 2 a miesto ďalšieho vedúceho zamestnanca, u ktorého to určí pracovný poriadok, sa obsadzuje na základe výsledku výberového konania; </w:t>
      </w:r>
      <w:r>
        <w:rPr>
          <w:bCs/>
          <w:color w:val="000000"/>
          <w:szCs w:val="24"/>
          <w:lang w:eastAsia="sk-SK"/>
        </w:rPr>
        <w:t>to neplatí ak osobitný predpis</w:t>
      </w:r>
      <w:r>
        <w:rPr>
          <w:color w:val="000000"/>
          <w:szCs w:val="24"/>
          <w:lang w:eastAsia="sk-SK"/>
        </w:rPr>
        <w:t xml:space="preserve"> </w:t>
      </w:r>
      <w:r>
        <w:rPr>
          <w:bCs/>
          <w:color w:val="000000"/>
          <w:szCs w:val="24"/>
          <w:lang w:eastAsia="sk-SK"/>
        </w:rPr>
        <w:t>ustanovuje</w:t>
      </w:r>
      <w:r>
        <w:rPr>
          <w:color w:val="000000"/>
          <w:szCs w:val="24"/>
          <w:lang w:eastAsia="sk-SK"/>
        </w:rPr>
        <w:t xml:space="preserve"> </w:t>
      </w:r>
      <w:r>
        <w:rPr>
          <w:bCs/>
          <w:color w:val="000000"/>
          <w:szCs w:val="24"/>
          <w:lang w:eastAsia="sk-SK"/>
        </w:rPr>
        <w:t xml:space="preserve">voľbu alebo vymenovanie vedúceho zamestnanca kolektívnym orgánom. </w:t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itným predpisom v tomto  prípade je zákon č. 302/2001 Z. z. o samospráve vyšších územných celkov (zákon o samosprávnych krajoch) v znení neskorších predpisov, ktorý v  § 11 ods. 2 písm. h) vymedzuje  zastupiteľstvu výhradnú právomoc : „zriaďovať, zakladať, zrušovať a kontrolovať právnické osoby samosprávneho kraja a na návrh predsedu </w:t>
      </w:r>
      <w:r>
        <w:rPr>
          <w:rFonts w:cs="Arial" w:ascii="Arial" w:hAnsi="Arial"/>
          <w:b/>
        </w:rPr>
        <w:t>vymenúvať a odvolávať ich vedúcich (riaditeľov)</w:t>
      </w:r>
      <w:r>
        <w:rPr>
          <w:rFonts w:cs="Arial" w:ascii="Arial" w:hAnsi="Arial"/>
        </w:rPr>
        <w:t xml:space="preserve">, ak osobitný zákon neustanovuje inak, .... „. V súlade s týmto ustanovením  môže predseda samosprávneho kraja predložiť zastupiteľstvu BSK návrh na vymenovanie  riaditeľa zariadenia </w:t>
      </w:r>
      <w:r>
        <w:rPr>
          <w:rFonts w:cs="Arial" w:ascii="Arial" w:hAnsi="Arial"/>
          <w:bCs/>
          <w:color w:val="000000"/>
        </w:rPr>
        <w:t xml:space="preserve"> aj bez výberového konania.</w:t>
      </w:r>
    </w:p>
    <w:p>
      <w:pPr>
        <w:pStyle w:val="Normal"/>
        <w:ind w:firstLine="567"/>
        <w:jc w:val="both"/>
        <w:rPr/>
      </w:pPr>
      <w:r>
        <w:rPr/>
        <w:t>Listom zo dňa 5. 10. 2012 požiadal MUDr. Koloman Žiška, CSC., riaditeľ Polikliniky Karlova Ves, Líščie údolie 57, 842 31  Bratislava (ďalej len „Poliklinika Karlova Ves“) o uvoľnenie  z funkcie riaditeľa. Bratislavský samosprávny kraj súhlasil s uvoľnením z funkcie v termíne po úspešnom  vykonaní výberového konania na nového riaditeľa zariadenia.</w:t>
      </w:r>
    </w:p>
    <w:p>
      <w:pPr>
        <w:pStyle w:val="Normal"/>
        <w:ind w:firstLine="567"/>
        <w:jc w:val="both"/>
        <w:rPr/>
      </w:pPr>
      <w:r>
        <w:rPr/>
        <w:t>Predseda BSK vypísal 29.10.212 v súlade s § 5 zákona č. 552/2003 Z. z. výberové konanie na pracovnú pozíciu riaditeľa Polikliniky Karlova Ves. Do výberového konania sa prihlásili a  vyhlásené kritéria splnili 4 uchádzači. Výberové konanie sa uskutočnilo 3. 12. 2012. Predsedom BSK menovaná  výberová komisia zložená z 9 členov  po zhodnotení všetkých prihlásených uchádzačov podľa daných kritérií skonštatovala, že najvyšší počet bodov dosiahla Ing. Galina Lopatová.</w:t>
      </w:r>
    </w:p>
    <w:p>
      <w:pPr>
        <w:pStyle w:val="Normal"/>
        <w:ind w:firstLine="567"/>
        <w:jc w:val="both"/>
        <w:rPr/>
      </w:pPr>
      <w:r>
        <w:rPr/>
        <w:t xml:space="preserve">Ing. Galina Lopatová je absolventkou Vysokej školy dopravy a spojov v Žiline,  študijného odboru Prevádzka a ekonomika cestnej a mestskej dopravy. Po ukončení vysokoškolského štúdia pracovala ako účtovný referent v OZEPO, s. r. o., neskôr ako odborný pracovník v Regionálnej rozvojovej agentúre RRA Humenné. Odbornú prax v zdravotníctve  získala ako obchodná riaditeľka vo Fakultnej nemocnici v Bratislave ( 2005 – 2007), kde sa podieľala na prácach spojených s vytváraním systému nákupnej a zásobovacej politiky po zlúčení  šiestich bratislavských nemocníc. Od októbra 2010 do nástupu na Polikliniku Karlova Ves  zastávala funkciu manažéra na Poliklinike Tehelná v Bratislave, kde koordinovala všetky činnosti zabezpečujúce hladký chod a fungovanie polikliniky, sledovala hospodárske a finančné toky organizácie. </w:t>
      </w:r>
    </w:p>
    <w:p>
      <w:pPr>
        <w:pStyle w:val="Normal"/>
        <w:ind w:firstLine="567"/>
        <w:jc w:val="both"/>
        <w:rPr/>
      </w:pPr>
      <w:r>
        <w:rPr/>
        <w:t xml:space="preserve">Ing. Lopatová nastúpila dňa 14. januára 2013 na funkciu manažérky Polikliniky Karlova Ves a písomne súčasne bola predsedom BSK dočasne poverená výkonom funkcie riaditeľky – štatutárneho orgánu Polikliniky Karlova Ves. Po dobu výkonu poverenej funkcie osvedčila  Ing. Lopatová schopnosti riadiť polikliniku a plniť všetky úlohy štatutára tak, aby zariadenie efektívne plnilo stanovené ciele. </w:t>
      </w:r>
    </w:p>
    <w:p>
      <w:pPr>
        <w:pStyle w:val="Normal"/>
        <w:ind w:firstLine="567"/>
        <w:jc w:val="both"/>
        <w:rPr/>
      </w:pPr>
      <w:r>
        <w:rPr/>
        <w:t xml:space="preserve">Vzhľadom k uvedenému navrhujeme, aby Ing. Galina Lopatová  bola   s účinnosťou od  </w:t>
      </w:r>
      <w:r>
        <w:rPr>
          <w:b/>
        </w:rPr>
        <w:t>1. 4. 2013</w:t>
      </w:r>
      <w:r>
        <w:rPr/>
        <w:t xml:space="preserve"> menovaná do funkcie riaditeľky Polikliniky Karlova Ves, Líščie údolie 57, 842 31  Bratislav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5Char">
    <w:name w:val="Nadpis 5 Char"/>
    <w:qFormat/>
    <w:rPr>
      <w:rFonts w:ascii="Arial" w:hAnsi="Arial" w:eastAsia="Times New Roman" w:cs="Arial"/>
      <w:b/>
      <w:bCs/>
      <w:sz w:val="24"/>
      <w:szCs w:val="32"/>
    </w:rPr>
  </w:style>
  <w:style w:type="character" w:styleId="Nadpis6Char">
    <w:name w:val="Nadpis 6 Char"/>
    <w:qFormat/>
    <w:rPr>
      <w:rFonts w:ascii="Arial" w:hAnsi="Arial" w:eastAsia="Times New Roman" w:cs="Arial"/>
      <w:b/>
      <w:sz w:val="36"/>
      <w:szCs w:val="32"/>
    </w:rPr>
  </w:style>
  <w:style w:type="character" w:styleId="Nadpis7Char">
    <w:name w:val="Nadpis 7 Char"/>
    <w:qFormat/>
    <w:rPr>
      <w:rFonts w:ascii="Arial" w:hAnsi="Arial" w:eastAsia="Times New Roman" w:cs="Arial"/>
      <w:b/>
      <w:bCs/>
      <w:szCs w:val="36"/>
    </w:rPr>
  </w:style>
  <w:style w:type="character" w:styleId="ZkladntextChar">
    <w:name w:val="Základný text Char"/>
    <w:qFormat/>
    <w:rPr>
      <w:rFonts w:ascii="Arial" w:hAnsi="Arial" w:eastAsia="Times New Roman" w:cs="Arial"/>
      <w:b/>
      <w:sz w:val="24"/>
      <w:szCs w:val="36"/>
    </w:rPr>
  </w:style>
  <w:style w:type="character" w:styleId="PtaChar">
    <w:name w:val="Päta Char"/>
    <w:qFormat/>
    <w:rPr>
      <w:rFonts w:ascii="Arial" w:hAnsi="Arial" w:eastAsia="Times New Roman" w:cs="Arial"/>
      <w:sz w:val="24"/>
      <w:szCs w:val="36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  <w:sz w:val="24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8:00Z</dcterms:created>
  <dc:creator>Pavel Kotrbčík</dc:creator>
  <dc:description/>
  <dc:language>en-US</dc:language>
  <cp:lastModifiedBy>Zuzana Lovíšková</cp:lastModifiedBy>
  <cp:lastPrinted>2013-04-03T11:42:00Z</cp:lastPrinted>
  <dcterms:modified xsi:type="dcterms:W3CDTF">2013-04-09T12:38:00Z</dcterms:modified>
  <cp:revision>2</cp:revision>
  <dc:subject/>
  <dc:title/>
</cp:coreProperties>
</file>